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>
          <w:rFonts w:eastAsia="SimSun;宋体"/>
          <w:bCs/>
          <w:kern w:val="2"/>
          <w:sz w:val="26"/>
          <w:szCs w:val="26"/>
          <w:lang w:eastAsia="hi-IN" w:bidi="hi-IN"/>
        </w:rPr>
      </w:pPr>
      <w:r>
        <w:rPr>
          <w:rFonts w:eastAsia="SimSun;宋体"/>
          <w:bCs/>
          <w:kern w:val="2"/>
          <w:sz w:val="26"/>
          <w:szCs w:val="26"/>
          <w:lang w:eastAsia="hi-IN" w:bidi="hi-IN"/>
        </w:rPr>
        <w:t>ЗАТВЕРДЖЕНО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>
          <w:rFonts w:eastAsia="SimSun;宋体"/>
          <w:bCs/>
          <w:kern w:val="2"/>
          <w:sz w:val="26"/>
          <w:szCs w:val="26"/>
          <w:lang w:eastAsia="hi-IN" w:bidi="hi-IN"/>
        </w:rPr>
      </w:pPr>
      <w:r>
        <w:rPr>
          <w:rFonts w:eastAsia="SimSun;宋体"/>
          <w:bCs/>
          <w:kern w:val="2"/>
          <w:sz w:val="26"/>
          <w:szCs w:val="26"/>
          <w:lang w:eastAsia="hi-IN" w:bidi="hi-IN"/>
        </w:rPr>
        <w:t>Розпорядження голов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/>
      </w:pPr>
      <w:r>
        <w:rPr>
          <w:rFonts w:eastAsia="SimSun;宋体"/>
          <w:bCs/>
          <w:kern w:val="2"/>
          <w:sz w:val="26"/>
          <w:szCs w:val="26"/>
          <w:lang w:eastAsia="hi-IN" w:bidi="hi-IN"/>
        </w:rPr>
        <w:t>Червоноградської районної державної адміністрації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>
          <w:rFonts w:eastAsia="SimSun;宋体"/>
          <w:bCs/>
          <w:kern w:val="2"/>
          <w:sz w:val="26"/>
          <w:szCs w:val="26"/>
          <w:lang w:eastAsia="hi-IN" w:bidi="hi-IN"/>
        </w:rPr>
      </w:pPr>
      <w:r>
        <w:rPr>
          <w:rFonts w:eastAsia="SimSun;宋体"/>
          <w:bCs/>
          <w:kern w:val="2"/>
          <w:sz w:val="26"/>
          <w:szCs w:val="26"/>
          <w:lang w:eastAsia="hi-IN" w:bidi="hi-IN"/>
        </w:rPr>
        <w:t>Львівської області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>
          <w:rFonts w:eastAsia="SimSun;宋体"/>
          <w:bCs/>
          <w:kern w:val="2"/>
          <w:sz w:val="26"/>
          <w:szCs w:val="26"/>
          <w:lang w:eastAsia="hi-IN" w:bidi="hi-IN"/>
        </w:rPr>
      </w:pPr>
      <w:r>
        <w:rPr>
          <w:rFonts w:eastAsia="SimSun;宋体"/>
          <w:bCs/>
          <w:kern w:val="2"/>
          <w:sz w:val="26"/>
          <w:szCs w:val="26"/>
          <w:lang w:eastAsia="hi-IN" w:bidi="hi-IN"/>
        </w:rPr>
        <w:t>03 травня 2024 року № 32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SimSun;宋体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>ПОЛОЖЕННЯ</w:t>
      </w: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иВою;MS Gothic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 xml:space="preserve">щодо впровадження Червоноградською районною державною адміністрацією механізмів заохочення викривачів та формування культури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иВою;MS Gothic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 xml:space="preserve">повідомлення про можливі факти корупційних або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иВою;MS Gothic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 xml:space="preserve">пов’язаних з корупцією правопорушень, інших порушень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иВою;MS Gothic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>Закону України "Про запобігання корупції"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иВою;MS Gothic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Загальні положення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1.Це Положення розроблено з метою впровадження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ю державною адміністрацією</w:t>
      </w: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механізмів заохочення та формування культури повідомлення про можливі факти корупційних або пов’язаних з корупцією правопорушень, інших порушень Закону України «Про запобігання корупції»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2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.Районна державна адміністрація </w:t>
      </w:r>
      <w:r>
        <w:rPr>
          <w:rFonts w:eastAsia="SimSun;宋体"/>
          <w:kern w:val="2"/>
          <w:sz w:val="28"/>
          <w:szCs w:val="28"/>
          <w:lang w:eastAsia="hi-IN" w:bidi="hi-IN"/>
        </w:rPr>
        <w:t>заохочує викривачів та сприяє їм щодо повідомлень про можливі факти корупційних або пов’язаних з корупцією правопорушень та інших порушень Закону України «Про запобігання корупції»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.3.Це Положення поширюється на всіх працівників</w:t>
      </w:r>
      <w:r>
        <w:rPr>
          <w:rFonts w:eastAsia="иВою;MS Gothic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4.У цьому Положенні терміни вживаються у такому значенні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.4.1.Закон – Закон України «Про запобігання корупції»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4.2.Корупційні правопорушення – корупційні або пов’язані з корупцією правопорушення, інші порушення Закону України «Про запобігання корупції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1.4.3.Механізми заохочення та формування культури повідомлення – механізми заохочення та формування культури повідомлення про можливі факти корупційних або пов’язаних з корупцією правопорушень та інших порушень Закону України «Про запобігання корупції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1.4.4.Повідомлення – повідомлення про можливі факти корупційних або пов’язаних з корупцією правопорушень та інших порушень Закону України «Про запобігання корупції»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5.Працівники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 районної державної адміністрації</w:t>
      </w:r>
      <w:r>
        <w:rPr>
          <w:rFonts w:eastAsia="SimSun;宋体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1.5.1.Голова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1.5.2.Особи, які перебувають у трудових відносинах з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 районною державною адміністрацією</w:t>
      </w:r>
      <w:r>
        <w:rPr>
          <w:rFonts w:eastAsia="иВою;MS Gothic"/>
          <w:kern w:val="2"/>
          <w:sz w:val="28"/>
          <w:szCs w:val="28"/>
          <w:lang w:eastAsia="hi-IN" w:bidi="hi-IN"/>
        </w:rPr>
        <w:t>, проходять у ній службу чи навчання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1.5.3.Особи, які взаємодіють з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ю державною адміністрацією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під час здійснення професійної, господарської, громадської, наукової діяльності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1.5.4.Особи, які беруть участь у передбачених законодавством процедурах, які є обов’язковими для початку діяльності в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 районній державній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иВою;MS Gothic"/>
          <w:i/>
          <w:i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1.5.5.Особи, які входять до складу Громадської ради при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ій державній адміністрації (в разі її наявності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1.5.6.Уповноважений підрозділ (уповноважена особа)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6.Це Положення відповідно до </w:t>
      </w:r>
      <w:r>
        <w:rPr>
          <w:rFonts w:eastAsia="иВою;MS Gothic"/>
          <w:kern w:val="2"/>
          <w:sz w:val="28"/>
          <w:szCs w:val="28"/>
          <w:lang w:eastAsia="hi-IN" w:bidi="hi-IN"/>
        </w:rPr>
        <w:t>Закону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егламентує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6.1.Мету заохочення та 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формування культури </w:t>
      </w:r>
      <w:r>
        <w:rPr>
          <w:rFonts w:eastAsia="SimSun;宋体"/>
          <w:kern w:val="2"/>
          <w:sz w:val="28"/>
          <w:szCs w:val="28"/>
          <w:lang w:eastAsia="hi-IN" w:bidi="hi-IN"/>
        </w:rPr>
        <w:t>повідомле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6.2.Правову основу механізмів заохочення та 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формування культури </w:t>
      </w:r>
      <w:r>
        <w:rPr>
          <w:rFonts w:eastAsia="SimSun;宋体"/>
          <w:kern w:val="2"/>
          <w:sz w:val="28"/>
          <w:szCs w:val="28"/>
          <w:lang w:eastAsia="hi-IN" w:bidi="hi-IN"/>
        </w:rPr>
        <w:t>повідомленн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.6.3.Форми заохочення та формування культури повідомле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6.4.Організаційні засади щодо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функціонування механізму заохочення та формування культури повідомленн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1.6.5.Права та гарантії захисту працівників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як викривачі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1.6.6.Проведення аналізу та самооцінки успішності заохочення та формування культури повідомле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7.Особа не є викривачем, якщо повідомить інформацію, яка є загальновідомою, або відомості, зазначені у повідомленні, не містять фактичних даних.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2.Мета заохочення та формування культури повідомлення</w:t>
      </w:r>
    </w:p>
    <w:p>
      <w:pPr>
        <w:pStyle w:val="Normal"/>
        <w:ind w:firstLine="709"/>
        <w:jc w:val="both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2.1.Метою заохочення та формування культури повідомлення є сприяння працівникам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виявляти та повідомляти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про можливі факти корупційних або пов’язаних з корупцією правопорушень, інших порушень Закону, які вчинені іншими працівниками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, що має призвести до формування поваги викривачів як сталої норми та частини корпоративної культури.</w:t>
      </w:r>
    </w:p>
    <w:p>
      <w:pPr>
        <w:pStyle w:val="Normal"/>
        <w:widowControl w:val="false"/>
        <w:suppressAutoHyphens w:val="true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  <w:t>3.Правова основа механізмів заохочення</w:t>
      </w:r>
      <w:r>
        <w:rPr>
          <w:sz w:val="28"/>
          <w:szCs w:val="28"/>
        </w:rPr>
        <w:t xml:space="preserve"> </w:t>
      </w:r>
      <w:r>
        <w:rPr>
          <w:rFonts w:eastAsia="иВою;MS Gothic"/>
          <w:b/>
          <w:kern w:val="2"/>
          <w:sz w:val="28"/>
          <w:szCs w:val="28"/>
          <w:lang w:eastAsia="hi-IN" w:bidi="hi-IN"/>
        </w:rPr>
        <w:t>та формування культури повідомленн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3.1.Правову основу формування та функціонування механізму заохочення та формування культури повідомлення складають Конвенція Організації Об’єднаних Націй проти корупції (стаття 33), Кримінальна конвенція Ради Європи про боротьбу з корупцією (стаття 22), Цивільна конвенція Ради Європи про боротьбу з корупцією (стаття 9), Закон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а державна адміністрація</w:t>
      </w:r>
      <w:r>
        <w:rPr>
          <w:rFonts w:eastAsia="Calibri"/>
          <w:sz w:val="28"/>
          <w:szCs w:val="28"/>
        </w:rPr>
        <w:t xml:space="preserve"> забезпечує викривачам умови для здійснення повідомлення шляхом впровадження механізмів заохочення та формування культури повідомлення (пункт 1 частини другої статті 53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Закону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4.Форми заохочення та формування культури повідомленн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4.1.М</w:t>
      </w:r>
      <w:r>
        <w:rPr>
          <w:sz w:val="28"/>
          <w:szCs w:val="28"/>
        </w:rPr>
        <w:t>еханізми заохочення повідомлення реалізуються у таких формах: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4.1.1.Затвердження локальних нормативних актів, які визначають форми заохочення, організаційні засади функціонування механізму заохочення.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4.1.2.Надання методичної допомоги та консультацій щодо здійснення повідомлення.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4.1.3.Впровадження морального та матеріального заохочення викривач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Механізми формування культури реалізуються у таких форм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1.Затвердження локальних нормативних актів щодо етичної поведінки в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ій державній адміністрації</w:t>
      </w:r>
      <w:r>
        <w:rPr>
          <w:sz w:val="28"/>
          <w:szCs w:val="28"/>
        </w:rPr>
        <w:t>, зокрема формування поваги до викривачів як відповідальних громадя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2.Проведення внутрішніх навчань з питань формування культури повідомл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3.Проведення комунікаційної кампанії та систематичне здійснення просвітницьких заходів. </w:t>
      </w:r>
    </w:p>
    <w:p>
      <w:pPr>
        <w:pStyle w:val="Normal"/>
        <w:widowControl w:val="false"/>
        <w:suppressAutoHyphens w:val="true"/>
        <w:jc w:val="center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  <w:t>5.Організаційні засади щодо функціонування механізму заохочення та формування культури повідомленн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5.1.Працівник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, якому стала відома інформація про можливі факти корупційних або пов’язаних з корупцією правопорушень чи інших порушень Закону, вчинених іншим працівником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, зобов’язаний негайно повідомити про це голов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та уповноважений підрозді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5.2.Голова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організовує та контролює роботу щодо формування культури повідомлення про корупцію та забезпечення функціонування механізму заохочення викривачів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5.3.Організаційне забезпечення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функціонування механізму заохочення та формування культури повідомлення здійснює 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4.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здійснює заходи заохочення та формування культури повідомлень в установі шляхом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4.1.Ефективної організації роботи внутрішніх каналів повідомлення установ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5.4.2.Якісного та своєчасного розгляду повідомлень, що надійшли через внутрішні канали та регулярні канали, в частині порушень корупційних або пов’язаних з корупцією правопорушень, інших порушень Закону працівниками установ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4.3.Постійної взаємодії з викривачем та інформування його про стан та результати розгляду повідомле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4.4.Надання методичної допомоги, консультацій, проведення внутрішніх навчань щодо здійснення повідомлень та захисту викривачі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4.5.Розміщення на офіційному вебсайті та інформаційних дошках установи інформації про внутрішні та регулярні канали для повідомлень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0" w:name="_Hlk55586351"/>
      <w:r>
        <w:rPr>
          <w:rFonts w:eastAsia="иВою;MS Gothic"/>
          <w:kern w:val="2"/>
          <w:sz w:val="28"/>
          <w:szCs w:val="28"/>
          <w:lang w:eastAsia="hi-IN" w:bidi="hi-IN"/>
        </w:rPr>
        <w:t>5.5.</w:t>
      </w:r>
      <w:bookmarkEnd w:id="0"/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вживає заходів щодо захисту працівників установи, які є викривач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а державна адміністрація</w:t>
      </w:r>
      <w:r>
        <w:rPr>
          <w:sz w:val="28"/>
          <w:szCs w:val="28"/>
        </w:rPr>
        <w:t xml:space="preserve"> організовує</w:t>
      </w:r>
      <w:r>
        <w:rPr>
          <w:sz w:val="28"/>
          <w:szCs w:val="28"/>
          <w:lang w:eastAsia="hi-IN" w:bidi="hi-IN"/>
        </w:rPr>
        <w:t xml:space="preserve"> заходи заохочення та формування культури повідомлення </w:t>
      </w:r>
      <w:r>
        <w:rPr>
          <w:sz w:val="28"/>
          <w:szCs w:val="28"/>
        </w:rPr>
        <w:t>у таких напрям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6.1.Послідовної та систематичної роботи щодо запобігання корупції всередині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6.2.Неприпустимості всіх видів корупційних практик всередині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Об’єктивного та неупередженого реагування на кожне обґрунтоване повідомлення про корупці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4.Невідворотності відповідальності у випадку виявлення поруш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5.Забезпечення конфіденційності при взаємодії із викривач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6.6.Прийняття найбільш сприятливого для викривача рішення у повсякденній діяльності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sz w:val="28"/>
          <w:szCs w:val="28"/>
        </w:rPr>
        <w:t xml:space="preserve"> в межах дискреційних повноваж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7.Негайного реагування на всі негативні заходи впливу або загрозу їх застосування щодо викривачі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7.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не менше, ніж один раз на рік, проводить навчальні заходи щодо формування культури  викривання та поваги до викривачів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5.8.Матеріальне стимулювання (в межах фонду оплати праці та чинного законодавства) можливе, але за дотримання таких умо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5.8.1.Повідомлення про корупцію скеровано працівником добровільно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иВою;MS Gothic"/>
          <w:sz w:val="28"/>
          <w:szCs w:val="28"/>
        </w:rPr>
      </w:pPr>
      <w:r>
        <w:rPr>
          <w:rFonts w:eastAsia="Calibri"/>
          <w:sz w:val="28"/>
          <w:szCs w:val="28"/>
        </w:rPr>
        <w:t>Термін «добровільно» означає те, що особа прийняла рішення без впливу зовнішніх факторів, таких як проведення стосовно заявника службової перевірки чи службового розслідування тощо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2.Виплата заохочення не спричинить розкриття особи викривач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5.9.З метою заохочення та формування культури повідомлення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розробляє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9.1.Пам’ятку щодо етичної поведінки в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ій державній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9.2.Пам’ятку щодо правового статусу, прав та гарантій захисту викривач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9.3.Пам’ятку щодо розгляду повідомлень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9.4.Пам’ятку щодо каналів повідомлення в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ій державній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10.</w:t>
      </w:r>
      <w:r>
        <w:rPr>
          <w:rFonts w:eastAsia="SimSun;宋体"/>
          <w:kern w:val="2"/>
          <w:sz w:val="28"/>
          <w:szCs w:val="28"/>
          <w:lang w:eastAsia="hi-IN" w:bidi="hi-IN"/>
        </w:rPr>
        <w:t>Уповноважена особа з питань запобігання та виявлення корупції апарату районної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повинна систематично проходити навчання щодо захисту прав викривачі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  <w:t xml:space="preserve">6.Права та гарантії захисту працівників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районної державної адміністрації </w:t>
      </w:r>
      <w:r>
        <w:rPr>
          <w:rFonts w:eastAsia="иВою;MS Gothic"/>
          <w:b/>
          <w:kern w:val="2"/>
          <w:sz w:val="28"/>
          <w:szCs w:val="28"/>
          <w:lang w:eastAsia="hi-IN" w:bidi="hi-IN"/>
        </w:rPr>
        <w:t>як викривачів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6.1.Працівник, який є викривачем, має такі права та гарантії захисту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1) бути повідомленим про свої права та обов’язки, передбачені Законом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bookmarkStart w:id="1" w:name="n1519"/>
      <w:bookmarkEnd w:id="1"/>
      <w:r>
        <w:rPr>
          <w:rFonts w:eastAsia="иВою;MS Gothic"/>
          <w:bCs/>
          <w:kern w:val="2"/>
          <w:sz w:val="28"/>
          <w:szCs w:val="28"/>
          <w:lang w:eastAsia="hi-IN" w:bidi="hi-IN"/>
        </w:rPr>
        <w:t>2) надавати докази на підтвердження своєї заяви (повідомлення)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2" w:name="n1520"/>
      <w:bookmarkEnd w:id="2"/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3) отримувати від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ої особи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, підтвердження прийняття і реєстрації повідомленн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bookmarkStart w:id="3" w:name="n1521"/>
      <w:bookmarkEnd w:id="3"/>
      <w:r>
        <w:rPr>
          <w:rFonts w:eastAsia="иВою;MS Gothic"/>
          <w:bCs/>
          <w:kern w:val="2"/>
          <w:sz w:val="28"/>
          <w:szCs w:val="28"/>
          <w:lang w:eastAsia="hi-IN" w:bidi="hi-IN"/>
        </w:rPr>
        <w:t>4) давати пояснення, свідчення або відмовитися їх давати;</w:t>
      </w:r>
      <w:bookmarkStart w:id="4" w:name="n1522"/>
      <w:bookmarkEnd w:id="4"/>
    </w:p>
    <w:p>
      <w:pPr>
        <w:pStyle w:val="Normal"/>
        <w:widowControl w:val="false"/>
        <w:suppressAutoHyphens w:val="true"/>
        <w:ind w:left="567" w:hanging="0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bookmarkStart w:id="5" w:name="n1523"/>
      <w:bookmarkEnd w:id="5"/>
      <w:r>
        <w:rPr>
          <w:rFonts w:eastAsia="иВою;MS Gothic"/>
          <w:bCs/>
          <w:kern w:val="2"/>
          <w:sz w:val="28"/>
          <w:szCs w:val="28"/>
          <w:lang w:eastAsia="hi-IN" w:bidi="hi-IN"/>
        </w:rPr>
        <w:t>5) на конфіденційність;</w:t>
      </w:r>
      <w:bookmarkStart w:id="6" w:name="n1524"/>
      <w:bookmarkEnd w:id="6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6) повідомляти без зазначення відомостей про себе (анонімно);</w:t>
      </w:r>
      <w:bookmarkStart w:id="7" w:name="n1525"/>
      <w:bookmarkEnd w:id="7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7) у разі загрози життю і здоров’ю на забезпечення безпеки щодо себе та близьких осіб, майна та житла або на відмову від таких заходів;</w:t>
      </w:r>
      <w:bookmarkStart w:id="8" w:name="n1526"/>
      <w:bookmarkEnd w:id="8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8) на відшкодування витрат у зв’язку із захистом прав викривачів, витрат на адвоката у зв’язку із захистом прав особи як викривача, витрат на судовий збір;</w:t>
      </w:r>
      <w:bookmarkStart w:id="9" w:name="n1527"/>
      <w:bookmarkEnd w:id="9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9) на винагороду у визначених Законом випадках;</w:t>
      </w:r>
      <w:bookmarkStart w:id="10" w:name="n1528"/>
      <w:bookmarkEnd w:id="10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10) на отримання психологічної допомоги;</w:t>
      </w:r>
      <w:bookmarkStart w:id="11" w:name="n1529"/>
      <w:bookmarkEnd w:id="11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11) на звільнення від юридичної відповідальності у визначених Законом випадках;</w:t>
      </w:r>
      <w:bookmarkStart w:id="12" w:name="n1530"/>
      <w:bookmarkEnd w:id="12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12) отримувати інформацію про стан та результати розгляду, перевірки та/або розслідування за фактом повідомлення ним інформації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13) на захист трудових пра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6.2.Права та гарантії захисту викривачів поширюються на близьких осіб викривач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6.3.Крім передбачених Законом гарантій захисту викривача, у зв’язку із здійсненим повідомленням, з метою захисту викривача,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а державна адміністрація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додатково вживає заходів для попередження дискримінації викривача, порівняно з іншими працівниками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, недопущення зміни посадових обов’язків, залякування чи будь-яких інших форм психологічного впливу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6.4.Будь-яке повідомлення є конфіденційним, навіть якщо особа не є викривачем в розумінні норм Закону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6.5.Розкриття (розголошення) інформації про викривача заборонено, крім випадків, встановлених Законо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6.6.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а державна адміністрація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зобов’язана перевіряти кожен факт розкриття (розголошення) конфіденційної інформації про особу, що здійснила повідомлення та вжити заходів щодо притягнення до відповідальності винних осіб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  <w:t>7.Проведення аналізу та самооцінки успішності заохочення та формування культури повідомленн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7.1.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а державна адміністрація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проводить самооцінку впровадження системних заходів, спрямованих на заохочення та формування культури повідомле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7.2.Самооцінку здійснює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та затверджує голова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7.3.При проведенні самооцінки успішності заохочення та формування культури повідомлення необхідно застосовувати такі індикатори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) кількість просвітницьких заходів, спрямованих на формування поваги до викривачів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2) кількість працівників, що пройшли навчанн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3) кількість методичних та просвітницьких матеріалів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4) кількість звернень щодо порушення прав викривачів через здійснене повідомленн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5) кількість повідомлень від викривачів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6) кількість та види застосованих заохочень тощо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7.4.Затверджені головою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результати самооцінки доводяться до відома працівни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ервоноградської районної </w:t>
      </w:r>
    </w:p>
    <w:p>
      <w:pPr>
        <w:pStyle w:val="Normal"/>
        <w:rPr/>
      </w:pPr>
      <w:r>
        <w:rPr>
          <w:b/>
          <w:sz w:val="26"/>
          <w:szCs w:val="26"/>
        </w:rPr>
        <w:t>державної адміністрації</w:t>
        <w:tab/>
        <w:tab/>
        <w:tab/>
        <w:tab/>
        <w:tab/>
        <w:tab/>
        <w:t>Мирослав ЗІНОВ’Є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Абзац списка"/>
    <w:basedOn w:val="Normal"/>
    <w:qFormat/>
    <w:pPr>
      <w:autoSpaceDE w:val="true"/>
      <w:spacing w:lineRule="auto" w:line="252" w:before="0" w:after="16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41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4-05-06T07:54:00Z</dcterms:modified>
  <cp:revision>6</cp:revision>
  <dc:subject/>
  <dc:title>Проект</dc:title>
</cp:coreProperties>
</file>